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 Zsidó-Keresztény Párbeszéd Kör Nyilatkozata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A Zsidó-Keresztény Párbeszéd Kör határozottan elítéli a gyűlöletkeltést, a kirekeszt, hamis felsőbbrendűséget sugalló nemzetieskedő szólamokat. Figyelmeztetünk a történelem keserű tapasztalatára. Századunk legnagyobb szégyene, a holocaust nagyon hasonló gazdasági, politikai közhangulat felizgatása nyomán valósulhatott meg. Magyarország nem tévelyedhet újra az emberi aljasság ilyen mocsarába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Figyelmeztetünk hangadó, meghatározó politikusok bűnös felelősségére abban, hogy alantas emberi indulatok polgárjogot nyerni látszanak. A Szentírás arra int, hogy szeressük és ne nyomorgassuk a jövevényt. A magyar népnek sajnálatosan bőséges tapasztalata van arról, hogy kit jelent különféle zsarnoki uralmak alatt a szülőföldön is kirekesztett és üldözött jövevényként élni. Ezért a tisztességesen és bölcsen gondolkodó honfitársainktól idegen miden kirekesztés, másság iránti hangulatkeltés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Meggyőződésünk, hogy a jövendő a békességre és egymás elfogadására törekvő nemzedékeknek ad történelemformáló lehetőséget. Ezzel a reménységgel csatlakozunk a jóakaratúak és bátor tisztességűek nemes törekvéseihez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Budapest, 1992. szept. 24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jc w:val="righ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Dobner Győző, baptista lelkész</w:t>
      </w:r>
    </w:p>
    <w:p>
      <w:pPr>
        <w:pStyle w:val="TextBody"/>
        <w:jc w:val="righ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Donáth László, evangélikus lelkész</w:t>
      </w:r>
    </w:p>
    <w:p>
      <w:pPr>
        <w:pStyle w:val="TextBody"/>
        <w:jc w:val="right"/>
        <w:rPr/>
      </w:pPr>
      <w:r>
        <w:rPr>
          <w:b w:val="false"/>
          <w:i w:val="false"/>
          <w:iCs w:val="false"/>
          <w:sz w:val="24"/>
        </w:rPr>
        <w:t>Iványi Gábor, metodista lelkész</w:t>
      </w:r>
    </w:p>
    <w:p>
      <w:pPr>
        <w:pStyle w:val="TextBody"/>
        <w:jc w:val="righ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Raj Tamás, rabbi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sectPr>
      <w:type w:val="nextPage"/>
      <w:pgSz w:w="8391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6:31:00Z</dcterms:created>
  <dc:creator>saját</dc:creator>
  <dc:description/>
  <cp:keywords/>
  <dc:language>en-US</dc:language>
  <cp:lastModifiedBy>.</cp:lastModifiedBy>
  <dcterms:modified xsi:type="dcterms:W3CDTF">2011-06-22T11:10:00Z</dcterms:modified>
  <cp:revision>6</cp:revision>
  <dc:subject/>
  <dc:title>A Zsidó-Keresztény Párbeszéd Kör Nyilatkozata</dc:title>
</cp:coreProperties>
</file>